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-31115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24.5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Heading2"/>
        <w:ind w:firstLine="720"/>
        <w:jc w:val="left"/>
        <w:rPr/>
      </w:pPr>
      <w:r>
        <w:rPr/>
        <w:t>Comprehensive Practical Exercise # 12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b/>
          <w:sz w:val="40"/>
        </w:rPr>
        <w:t>Identify the Elements of the Fiscal Code and the States of an Appropriation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UDENT I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JEC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actical exercise (PE) is designed to measure your recall ability and to use the regulation extract pertaining to Fiscal Code (DFAS-IN Manual 37-100-FY Extract).  At the conclusion of this comprehensive PE, you should be able to identify the different types of accounting classifications, and their elements, and feel comfortable using the DFAS-IN Manual 37-100-FY Ex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 NEEDED: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Summary Sheet - Fiscal Code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DFAS-IN Manual 37-100-FY Extract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Blank Paper (student responsibility)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Pencil (student responsibility).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Do not write in this practical exercise booklet.</w:t>
        <w:br/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You may not communicate with other students.</w:t>
        <w:br/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All situations have one correct answer.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rPr/>
      </w:pPr>
      <w:r>
        <w:rPr>
          <w:rFonts w:cs="Arial" w:ascii="Arial" w:hAnsi="Arial"/>
        </w:rPr>
        <w:t>You will have 2 hours and 10 minutes to complete this PE.  You will be called on in class to give your answers and explain to the class how you determined your answer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STANDARDS:</w:t>
      </w:r>
      <w:r>
        <w:rPr>
          <w:rFonts w:cs="Arial" w:ascii="Arial" w:hAnsi="Arial"/>
        </w:rPr>
        <w:t xml:space="preserve">  Your answers must be IAW DFAS-IN Manual 37-100-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ich of the following is an example of a Direct Army Appropr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X6875.6001 76 S09076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***INDB S99999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92010 01-11** 118.20 *** PAEM S09076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92020 57-9505 113085.00-21T2 JON6547TT12043/A141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ich of the following is an example of a General Open Allot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X6875.6001 76-C S0907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X6875.6003 22-C S9999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92010 01-11**1118.20***PASU S0907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3.  Which of the following is an example of a Special Open Allot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X6875.9003 22-C S99999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92010 01-C-930 1118.40 S99999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92010 01-11** 1118.20 **** PAEM S09076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92020 76-C220 111011.00 2AR014/R220/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ich of the following is an example of an Appropriation Ref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R3210.0013 S09076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92020 76-9505 113085.00-21T2 JON5143TT11012/A132 S09076 (Collection Voucher/Overpayment or erroneous pay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ich of the following is an example of an Installation Appropriation Reimburs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R3019 S09076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X6875.6001 76-C S09076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92010 01-C-930 1118.40 S99999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92020 76-C-220 111011.00 2AR014/R220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ich of the following is an example of a General Appropriation Reimburs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X6875.6002 57 S09076.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92010 01-C-930 1118.40 S99999.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92020 76-c-220 111011.00-21T2 GAL3752TT12032/R220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ich of the following is an example of a D.A. Deposit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21R8927.*016 S09076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21X6875.6001 76 S09076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ich of the following is an example of a D.O. Depos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R5095.S09076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X6875.6001 57 S09076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9070 22-1500 3D70.1300-26AB PAPD S9999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4360</wp:posOffset>
                </wp:positionH>
                <wp:positionV relativeFrom="paragraph">
                  <wp:posOffset>413385</wp:posOffset>
                </wp:positionV>
                <wp:extent cx="5450205" cy="614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48.35pt;mso-wrap-distance-left:9.05pt;mso-wrap-distance-right:9.05pt;mso-wrap-distance-top:0pt;mso-wrap-distance-bottom:0pt;margin-top:32.55pt;mso-position-vertical-relative:text;margin-left:-46.8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 xml:space="preserve">               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ich of the following is an example of a Miscellaneous (General and/or Appropriation Receip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21R8930.3000 S09076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21X6875.6001 57-C S09076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2192020 76-9505 111011.00-21T2 HAM4852TT12015/A153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10-24,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CN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Fiscal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111011.00p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AR625TT120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5" w:leader="none"/>
        </w:tabs>
        <w:ind w:left="70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perating Agency and Allotment Serial Nu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111011.00-21T2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JAR4625TT12031/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CN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tandard Document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AR4625TT120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ation Code: 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CN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my Management Structure Cod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For questions 25-34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92010 01-11**1118.20*** FR PAEM S*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0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1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11**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2010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10 01-11** 1118.20 *** FR PAEM S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01-11**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1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F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11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1118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2010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 and 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01-11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ojec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2010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01-11**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1-1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ocation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20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FR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35-43,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92070 23-1500 3E70.1300-26** PAPD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23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150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23-150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219207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23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26**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1500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 and 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23-150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219207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300-26**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3E70.1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70 22-1500 3E70-26** PAPD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ojec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22-1500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3E70.1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22-1500.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2192070.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3E70.1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44-53 select the correct element from the following accounting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92020 76-C-930 432100.A1 1AR014/R2D2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A1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432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3931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76-C-93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C-930 432100.A1 1AR014/R2D2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432100.A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ource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ustomer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ogram El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432100.A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393126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432126.0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54-59 select the correct element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F3875.0111 76-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387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3875.0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21F3875.0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68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75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3875.0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60-63 select the correct element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R1099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ment Cod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R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21R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1099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21R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1099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21R10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64-74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ir Force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ranspor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Other Procurement, Army.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Missile Procurement, Army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Operating and Maintenance, Army.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Research, Development, Test and Evaluation,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DFAS-IN MILITARY PAY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USA FORCES COMMAND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DFAS-IN DEPT ACCTG OPS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USA CRIMINAL INVEST C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USA Military Academy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Performing Procurement Functions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anufacturing Methods and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Operating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National Guard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Special Operating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Central Supply and Mainte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ther TDY Charge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ther PCS Travel Charge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PCS Transportation payment to Vendor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TDY Transportation payment to Vend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DFAS OPLOC Rome (DAO Fort Stewart)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DFAS OPLOC Rock Island (DAO, Anniston)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DFAS OPLOC Orlando (DAO, Fort Benni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ocation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hin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roati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anad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ambo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rmy Management Structure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Corps Combat Forces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Corp Support Forces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Base Operations Support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Land Forces Operations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Alaska Forces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Combat Vehicles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Weapons Arma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75-83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25-C-895 131095.00 2PD084/R930 S0917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pecial Operations Forces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Intelligence and Information Managemen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Research, Development, Test and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Material Command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Intell &amp; Security Cmd.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SA Medical Res &amp; Dev Cmd.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ource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The Judiciary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Interior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Veterans Administration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Nuclear Regulatory Com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ogram El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Reimbursable Sale of Supplies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Information Management Support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Base Communication-General Purpose Forces-Land Fo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USPFOfor California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DFAS OPLOC Rome (DAO, Fort McCellan)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DFAS OPLOC Lexington(DAO, Fort Gordon )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DFAS OPLOC Orlando(DAO, Fort McPh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er Numbe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Justice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Interior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e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Terminal Leave Pay.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Lands and Structures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Military Personnel Exp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84-86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21X6275.2000 57-C S04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Withheld City Income Taxes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Withheld State Income Taxes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Withheld County Income Ta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</w:rPr>
        <w:t xml:space="preserve">           </w:t>
      </w:r>
      <w:r>
        <w:rPr/>
        <w:t>21X6275.2000 57-C S04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A, TRADOC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 Army, South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A Intell &amp; Security Cmd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A, Research Labora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FAS OPLOC Lawton (DAO Fort Irwin)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FAS OPLOC Lawton (DAO Fort Carson)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DFAS OPLOC Orlando (DAO Fort Benni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87-89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X6875.9003 22-C S99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Payment of Unclaimed Money.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Withheld Individual FICA Taxes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Withheld Individual Income Ta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DFAS-IN Retired/Annuity Pay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Nominal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USPFO for Alabama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DFAS OPLOC Seaside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DFAS OPLOC Rock Island (DAO Pine Bluf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90-100 use DFAS –IN Manual 37-100-99 to verify the elements from the following accounting classific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Office of Personnel Management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.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Reserve.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National Gu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DFAS St. Louis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A Criminal Inves Cmd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A Aviation &amp; Troop Cmd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 Special Operations C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dstone Arsena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ther TDY Charg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eld Services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bilizati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erating Forc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raining and Recruiting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dministration and Service Wide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ther TDY Charge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ther PCS Travel Charge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TDY Transportation Payments to Vendor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PCS Transportation Payment to Vend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St Lois (DAO MICOM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Lawton (DAO Fort Irwin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Orlando (DAO Fort Rucke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St Louis (DAO Info Systems Cm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Location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Greece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Guyana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Guernsey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Gaza St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Maintenance of all Small Arms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C Company, Reserve, Adjutant General Corps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Maintenance of Tactical Equipment in FORS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rmy Management Structure Code Basic Accou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inor Construction (RPM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al Property Maintenan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applied Program Adjustm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agement and Operational Headquar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432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010" w:leader="none"/>
        <w:tab w:val="right" w:pos="8640" w:leader="none"/>
      </w:tabs>
      <w:rPr/>
    </w:pPr>
    <w:r>
      <w:rPr>
        <w:rFonts w:cs="Arial" w:ascii="Arial" w:hAnsi="Arial"/>
      </w:rPr>
      <w:t>COMP PE 128</w:t>
      <w:tab/>
      <w:t xml:space="preserve">                                                                                                                      SEP 04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 PE 128</w:t>
      <w:tab/>
      <w:tab/>
      <w:t>SEP 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72770</wp:posOffset>
              </wp:positionH>
              <wp:positionV relativeFrom="paragraph">
                <wp:posOffset>-1371600</wp:posOffset>
              </wp:positionV>
              <wp:extent cx="5212715" cy="3530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</w:rPr>
                            <w:t>Comp PE 128</w:t>
                            <w:tab/>
                            <w:tab/>
                            <w:t xml:space="preserve"> </w:t>
                            <w:tab/>
                            <w:tab/>
                            <w:tab/>
                            <w:tab/>
                            <w:t xml:space="preserve">                </w:t>
                            <w:tab/>
                            <w:tab/>
                            <w:tab/>
                            <w:tab/>
                            <w:t>Jun 00</w:t>
                            <w:tab/>
                            <w:tab/>
                            <w:t xml:space="preserve"> Apr 00</w:t>
                          </w:r>
                        </w:p>
                      </w:txbxContent>
                    </wps:txbx>
                    <wps:bodyPr anchor="t" lIns="91440" tIns="45085" rIns="91440" bIns="4508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7.8pt;mso-wrap-distance-left:9.05pt;mso-wrap-distance-right:9.05pt;mso-wrap-distance-top:0pt;mso-wrap-distance-bottom:0pt;margin-top:-108pt;mso-position-vertical-relative:text;margin-left:-45.1pt;mso-position-horizontal-relative:text">
              <v:fill opacity="0f"/>
              <v:textbox inset="0.1in,0.0493055555555556in,0.1in,0.0493055555555556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</w:rPr>
                      <w:t>Comp PE 128</w:t>
                      <w:tab/>
                      <w:tab/>
                      <w:t xml:space="preserve"> </w:t>
                      <w:tab/>
                      <w:tab/>
                      <w:tab/>
                      <w:tab/>
                      <w:t xml:space="preserve">                </w:t>
                      <w:tab/>
                      <w:tab/>
                      <w:tab/>
                      <w:tab/>
                      <w:t>Jun 00</w:t>
                      <w:tab/>
                      <w:tab/>
                      <w:t xml:space="preserve"> Apr 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Wingdings" w:hAnsi="Wingdings" w:cs="Wingdings"/>
      <w:color w:val="auto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ahoma" w:hAnsi="Tahoma" w:cs="Tahoma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b w:val="false"/>
      <w:i w:val="false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auto"/>
    </w:rPr>
  </w:style>
  <w:style w:type="character" w:styleId="WW8Num162z0">
    <w:name w:val="WW8Num162z0"/>
    <w:qFormat/>
    <w:rPr>
      <w:rFonts w:ascii="Wingdings" w:hAnsi="Wingdings" w:cs="Wingdings"/>
      <w:color w:val="auto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0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ahoma" w:hAnsi="Tahoma" w:cs="Tahoma"/>
    </w:rPr>
  </w:style>
  <w:style w:type="character" w:styleId="WW8Num197z0">
    <w:name w:val="WW8Num197z0"/>
    <w:qFormat/>
    <w:rPr>
      <w:b w:val="false"/>
      <w:i w:val="false"/>
      <w:u w:val="none"/>
    </w:rPr>
  </w:style>
  <w:style w:type="character" w:styleId="WW8Num200z0">
    <w:name w:val="WW8Num200z0"/>
    <w:qFormat/>
    <w:rPr>
      <w:rFonts w:ascii="Wingdings" w:hAnsi="Wingdings" w:cs="Wingdings"/>
      <w:color w:val="auto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8z0">
    <w:name w:val="WW8Num218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ahoma" w:hAnsi="Tahoma" w:cs="Tahoma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Wingdings" w:hAnsi="Wingdings" w:cs="Wingdings"/>
      <w:color w:val="auto"/>
    </w:rPr>
  </w:style>
  <w:style w:type="character" w:styleId="WW8Num239z0">
    <w:name w:val="WW8Num239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  <w:color w:val="auto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  <w:color w:val="auto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b w:val="false"/>
      <w:i w:val="false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ahoma" w:hAnsi="Tahoma" w:cs="Tahoma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5z0">
    <w:name w:val="WW8Num315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>
      <w:rFonts w:ascii="Wingdings" w:hAnsi="Wingdings" w:cs="Wingdings"/>
      <w:color w:val="auto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ahoma" w:hAnsi="Tahoma" w:cs="Tahoma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Tahoma" w:hAnsi="Tahoma" w:cs="Tahoma"/>
    </w:rPr>
  </w:style>
  <w:style w:type="character" w:styleId="WW8Num342z0">
    <w:name w:val="WW8Num342z0"/>
    <w:qFormat/>
    <w:rPr>
      <w:u w:val="none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b w:val="false"/>
      <w:i w:val="fals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b w:val="false"/>
      <w:i w:val="false"/>
    </w:rPr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5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51:00Z</dcterms:created>
  <dc:creator>Mary E. Baldino</dc:creator>
  <dc:description/>
  <dc:language>en-US</dc:language>
  <cp:lastModifiedBy>Administrator</cp:lastModifiedBy>
  <cp:lastPrinted>2000-06-09T09:35:00Z</cp:lastPrinted>
  <dcterms:modified xsi:type="dcterms:W3CDTF">2005-03-22T13:33:00Z</dcterms:modified>
  <cp:revision>5</cp:revision>
  <dc:subject/>
  <dc:title>1</dc:title>
</cp:coreProperties>
</file>